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Univers" w:hAnsi="Univers" w:eastAsia="Univers" w:cs="Univers"/>
          <w:b/>
          <w:b/>
          <w:bCs/>
          <w:sz w:val="32"/>
          <w:szCs w:val="32"/>
        </w:rPr>
      </w:pPr>
      <w:r>
        <w:rPr>
          <w:rFonts w:eastAsia="Univers" w:cs="Univers" w:ascii="Univers" w:hAnsi="Univers"/>
          <w:b/>
          <w:bCs/>
          <w:sz w:val="32"/>
          <w:szCs w:val="32"/>
        </w:rPr>
        <w:t>PART VI</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Univers" w:hAnsi="Univers" w:eastAsia="Univers" w:cs="Univers"/>
          <w:b/>
          <w:b/>
          <w:bCs/>
          <w:sz w:val="32"/>
          <w:szCs w:val="32"/>
        </w:rPr>
      </w:pPr>
      <w:r>
        <w:rPr>
          <w:rFonts w:eastAsia="Univers" w:cs="Univers" w:ascii="Univers" w:hAnsi="Univers"/>
          <w:b/>
          <w:bCs/>
          <w:sz w:val="32"/>
          <w:szCs w:val="32"/>
        </w:rPr>
        <w:t>CHAPTER 4</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rFonts w:ascii="Univers" w:hAnsi="Univers" w:eastAsia="Univers" w:cs="Univers"/>
          <w:b/>
          <w:b/>
          <w:bCs/>
          <w:sz w:val="32"/>
          <w:szCs w:val="32"/>
        </w:rPr>
      </w:pPr>
      <w:r>
        <w:rPr>
          <w:rFonts w:eastAsia="Univers" w:cs="Univers" w:ascii="Univers" w:hAnsi="Univers"/>
          <w:b/>
          <w:bCs/>
          <w:sz w:val="32"/>
          <w:szCs w:val="3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center"/>
        <w:rPr>
          <w:rFonts w:ascii="Univers" w:hAnsi="Univers" w:eastAsia="Univers" w:cs="Univers"/>
          <w:sz w:val="22"/>
          <w:szCs w:val="22"/>
        </w:rPr>
      </w:pPr>
      <w:r>
        <w:rPr>
          <w:rFonts w:eastAsia="Univers" w:cs="Univers" w:ascii="Univers" w:hAnsi="Univers"/>
          <w:b/>
          <w:bCs/>
          <w:sz w:val="32"/>
          <w:szCs w:val="32"/>
        </w:rPr>
        <w:t>COMPUTER DATA FORENS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sz w:val="22"/>
          <w:szCs w:val="22"/>
        </w:rPr>
      </w:pPr>
      <w:r>
        <w:rPr>
          <w:rFonts w:eastAsia="Univers" w:cs="Univers" w:ascii="Univers" w:hAnsi="Univers"/>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A.</w:t>
        <w:tab/>
        <w:t>PUT THE BYTE ON CRIMINA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A.1.</w:t>
        <w:tab/>
        <w:t>Computers are everywhere. They store incredible amounts of information, from drug-debt lists to pornography. Computers allow for instantaneous worldwide communications and come in all shapes and sizes from room-sized mainframes to hand-held pocket organizers, easily hidden in the smallest pocket. They make life easier for most people in the current electronic age. But both the police and the criminal element have recognized the benefits that computers can off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b/>
          <w:bCs/>
        </w:rPr>
        <w:t>B.</w:t>
        <w:tab/>
        <w:t>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Univers" w:hAnsi="Univers" w:eastAsia="Univers" w:cs="Univers"/>
        </w:rPr>
      </w:pPr>
      <w:r>
        <w:rPr>
          <w:rFonts w:eastAsia="Univers" w:cs="Univers" w:ascii="Univers" w:hAnsi="Univers"/>
        </w:rPr>
        <w:t>The RCMP Computer Investigative Support Unit (CISU) and similar units provide assistance with computer forensics, data extraction from pocket organizers and analysis of satellite decod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B.1.</w:t>
        <w:tab/>
        <w:t>In the area of computer forensics, CISU provides: technical advice on preparing for a computer search; assistance with the actual search, search warrant or covert entry;  assistance with seizing of computer hardware or evidence; forensic analysis of seized computer hardware/software, and expert testimony in court.  Because CISU works closely with the computer hardware/software industry, it is able to obtain the  tools necessary to cope with the many unique aspects of investigations.  These tools are required for the bypassing of the security features of software applications, locating information on hard drives, or diskettes, and assisting in the preservation of data on hard drives.  Investigators in the unit are experienced in the "booby traps" that may be installed on seized computers and have methods to protect the computer evidence. Due to the information volatility the utmost care must be taken to ensure that evidence is not lost or corrupted. Simply turning on the computer can cause the lost of valuable evidence. The evidence on a computer can be extracted from either the active file area or the residue or free area. The evidence in the active files can be accounting information, letters, E-mail, faxes, pictures, etc. The evidence in the residue can contain data that was active, or once resided in the computer’s memory. The investigator is provided with a report detailing the relevant information as well as how and where it was located on the compu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B.2.</w:t>
        <w:tab/>
        <w:t>The pocket organizer has become an invaluable tool to the general business person and criminal element. The organizer is used by the owner to maintain a contact list and important information. Because the organizer is retained on a person’s body, it is viewed as very secure. Most organizers come with an additional security feature of a secret area protected by a password. CISU extracts the information from all types of pocket organizers including the information within secret area. The investigator receives either a printed report or a set of pictures, detailing the information on the organiz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B.3.</w:t>
        <w:tab/>
        <w:t>In the area of satellite decoders, CISU working in conjunction with the signal distributor provides the analysis to support charges under the Radio and Telecommunications 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C.</w:t>
        <w:tab/>
        <w:t>COMPUTER FORENSICS FU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Univers" w:hAnsi="Univers" w:eastAsia="Univers" w:cs="Univers"/>
        </w:rPr>
      </w:pPr>
      <w:r>
        <w:rPr>
          <w:rFonts w:eastAsia="Univers" w:cs="Univers" w:ascii="Univers" w:hAnsi="Univers"/>
        </w:rPr>
        <w:t>Can you afford to ignore this area of possible evide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1.</w:t>
        <w:tab/>
        <w:t>The growth of computers in the last ten years has been exponential. As this growth continues into the next century the amount of information that is passed using only computers will also expand exponentially. Thus the only evidence that is available to investigators for a particular case will become increasingly  computerized. The ability to locate and extract this information will be of paramount importance in the pursuit of criminals. With the higher knowledge of computers by criminals their use of computers to commit crimes and record criminal events will also increa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C.2.</w:t>
        <w:tab/>
        <w:t>CISU provides the expertise to allow the investigator to explore this new area for relevant evidence and put the byte on crimina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b/>
          <w:bCs/>
        </w:rPr>
        <w:t>D.</w:t>
        <w:tab/>
        <w:t>THE AVAILABILITY OF COMPUTER DATA FORENS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Univers" w:hAnsi="Univers" w:eastAsia="Univers" w:cs="Univers"/>
        </w:rPr>
      </w:pPr>
      <w:r>
        <w:rPr>
          <w:rFonts w:eastAsia="Univers" w:cs="Univers" w:ascii="Univers" w:hAnsi="Univers"/>
        </w:rPr>
        <w:t>D.1.</w:t>
        <w:tab/>
        <w:t>The RCMP’s CISU consists of four highly-trained investigators located in Ottawa, Ontario. The services of CISU personnel are provided at no cost to all Canadian law enforcement agencies. CISU can be reached by contacting: NCO in Charge, CISU, 1426 St. Joseph Blvd. GLOUCESTER, Ont., K1A 0R2, Telephone: 613-993-0491, FAX: 613-993-706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eastAsia="Univers" w:cs="Univers"/>
        </w:rPr>
      </w:pPr>
      <w:r>
        <w:rPr>
          <w:rFonts w:eastAsia="Univers" w:cs="Univers" w:ascii="Univers" w:hAnsi="Univers"/>
        </w:rPr>
      </w:r>
    </w:p>
    <w:p>
      <w:pPr>
        <w:pStyle w:val="Normal"/>
        <w:ind w:left="720" w:hanging="720"/>
        <w:rPr/>
      </w:pPr>
      <w:r>
        <w:rPr>
          <w:rFonts w:eastAsia="Univers" w:cs="Univers" w:ascii="Univers" w:hAnsi="Univers"/>
        </w:rPr>
        <w:t>D.2.</w:t>
        <w:tab/>
        <w:t>Alternatively, consult your Identification Technician, your local Forensic Sciences Laboratory, the ViCLAS Unit nearest you, or the Canadian Police College Major Case Management Coordinator for directions to securing the services of a relevant expert or technician</w:t>
      </w:r>
      <w:r>
        <w:rPr>
          <w:rFonts w:eastAsia="Univers" w:cs="Univers" w:ascii="Univers" w:hAnsi="Univers"/>
          <w:sz w:val="22"/>
          <w:szCs w:val="22"/>
        </w:rPr>
        <w:t>.</w:t>
      </w:r>
    </w:p>
    <w:sectPr>
      <w:headerReference w:type="default" r:id="rId2"/>
      <w:type w:val="nextPage"/>
      <w:pgSz w:w="12240" w:h="15840"/>
      <w:pgMar w:left="1800" w:right="1800" w:gutter="0" w:header="720" w:top="1440" w:footer="0" w:bottom="1440"/>
      <w:pgNumType w:start="2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3:34:00Z</dcterms:created>
  <dc:creator>Authorized User</dc:creator>
  <dc:description/>
  <dc:language>en-US</dc:language>
  <cp:lastModifiedBy>Authorized User</cp:lastModifiedBy>
  <dcterms:modified xsi:type="dcterms:W3CDTF">1998-08-06T14:15:00Z</dcterms:modified>
  <cp:revision>4</cp:revision>
  <dc:subject/>
  <dc:title>PART VI	</dc:title>
</cp:coreProperties>
</file>